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2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APPROVAZIONE VERBALE DI ASSEGNO E STIMA LOTTO BOSCHIVO IN LOCALITA' SOPRA INCINO II° LOTTO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ICHIAMATA la propria precedente deliberazione n. 15 in data 04/02/2009, esecutiva, con la quale </w:t>
      </w:r>
      <w:r>
        <w:rPr>
          <w:rFonts w:cs="Times New Roman" w:ascii="Times New Roman" w:hAnsi="Times New Roman"/>
          <w:kern w:val="2"/>
          <w:sz w:val="24"/>
          <w:szCs w:val="24"/>
        </w:rPr>
        <w:t>richiedeva al Corpo Forestale dello Stato per la provincia del Verbano Cusio Ossola, la martellata, assegno e stima e misurazione a catasta delle piante ricavabili dal taglio del lotto boschivo di proprietà Comunale radicate nel bosco ubicato “sopra Incino” e censito al foglio 53, mappale 292, e di cedere il legname ricavato dal suddetto taglio ai Signori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ITOLI Dario, nato a Premosello Chiovenda il 01.02.1968, residente in Clasca Castiglione, località Vigino, 66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AGLIAFERRI Giuseppe, nato a Domodossola il 30.03.1960, residente in Calasca Castiglione Loc. Calasca Dentro 45/a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ERTOLETTI Simone, nato a Domodossola il 11/07/1981, residente in Calasca Castiglione in Loc. Antrogna 9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FATTALINI Denis, nato a Domodossola il 29/05/1976, residente in Calasca Castiglione, Loc. Vigino 81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ONTICAVALLI Claudio, nato Premosello Chiovenda il 22/10/1966, residente a Calasca Castiglione in Località Antrogna 15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il taglio del bosco comunale ubicato in Località “Sopra Incino”, identificato in parte del mappale 292 foglio 53; di proporre al corpo Forestale dello Stato il prezzo di vendita del legname in pari ad Euro 1,30 (euro uno e centesimi trenta) più I.V.A. al quintal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VISTA la nota in data 09 dicembre 2009, prot. N. 8417 Pos. V^-1/3 del Corpo Forestale dello Stato – Comando Provinciale Verbano – Cusio – Ossola, registrata al protocollo comunale al n. 5125 del 14/12/2009, ad oggetto &lt;&lt;Comune di Calasca Castiglione (VB). Delibera n. 15 del  13.07.2009, per assegno e stima lotto boschivo in località “sopra Incino II° lotto”. VERBALE DI ASSEGNO E STIMA&gt;&gt;, con la quale trasmette il verbale di assegno e stima del materiale legnoso ricavato dall’utilizzazione di detto lotto boschivo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ITENUTO di doverlo approvare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ATO ATTO che sono stati acquisiti i preventivi pareri favorevoli ai sensi dell’art. 49 del Decreto legislativo 18/08/2000, n. 267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n voti favorevoli unanimi espressi in forma palese per alzata di mano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 E L I B E R A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Di approvare il &lt;&lt;verbale di assegno e stima per il taglio del bosco ceduo invecchiato di castagno, rovere, BETULLA E FAGGIO in località “SOPRA Incino II° Lotto”, in agro e di proprietà del Comune di Calasca Castiglione, da cedersi ad uso focatico ai Sigg. TITOLI Dario, TAGLIAFERRI Giuseppe, BERTOLETTI Simone, FATTALINI Denis e MONTICAVALLI Claudio&gt;&gt;, redatto in data 24 luglio, dal Corpo Forestale dello Stato – Comando Provinciale del Verbano Cusio Ossol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i sensi dell’art. 13, lettera f) del Regolamento Comunale per i lavori, le forniture, le alienazioni e i servizi in economia, approvato con deliberazione del Commissario prefettizio n. 19 in data 25/06/2007, di vendere il materiale legnoso come sopra identificato a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ITOLI Dario, nato a Premosello Chiovenda il 01.02.1968, residente in Clasca Castiglione, località Vigino, 66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AGLIAFERRI Giuseppe, nato a Domodossola il 30.03.1960, residente in Calasca Castiglione Loc. Calasca Dentro 45/a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ERTOLETTI Simone, nato a Domodossola il 11/07/1981, residente in Calasca Castiglione in Loc. Antrogna 9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FATTALINI Denis, nato a Domodossola il 29/05/1976, residente in Calasca Castiglione, Loc. Vigino 81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ONTICAVALLI Claudio, nato Premosello Chiovenda il 22/10/1966, residente a Calasca Castiglione in Località Antrogna 15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are al presente atto valore contrattuale mediante sottoscrizione di una copia da parte della Ditta aggiudicataria a titolo di accettazione delle condizioni di cui al presente atto e al verbale di assegno e stima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i dare atto che il valore complessivo del materiale legnoso ricavato verrà determinato in seguito alla misurazione delle cataste di legna allestite in bosco; il pagamento dovrà comunque avvenire prima dell’inizio delle operazioni di esbosco e a seguito del ricevimento del relativo avviso emesso dal Comune di Calasca Castiglione. L’utilizzazione del bosco dovrà comunque essere fatta nello scrupoloso rispetto della disposizioni contenute nel verbale di assegno e stima, sottoscritto per accettazione da parte degli assegnatari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rasmettere copia della presente deliberazione al servizio finanziario per quanto di propria competenza.</w:t>
      </w:r>
      <w:r>
        <w:br w:type="page"/>
      </w:r>
    </w:p>
    <w:p>
      <w:pPr>
        <w:pStyle w:val="Normal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58</cp:revision>
  <dc:subject/>
  <dc:title> </dc:title>
</cp:coreProperties>
</file>